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i w:val="false"/>
          <w:u w:val="none"/>
        </w:rPr>
        <w:t>Obr.</w:t>
      </w:r>
      <w:r>
        <w:rPr/>
        <w:t>6</w:t>
      </w:r>
      <w:r>
        <w:rPr>
          <w:b w:val="false"/>
          <w:i w:val="false"/>
          <w:u w:val="none"/>
        </w:rPr>
        <w:t xml:space="preserve">   Struktura hlavních témat logického modelu Informačního systému hydromelioračních staveb</w:t>
      </w:r>
    </w:p>
    <w:p>
      <w:pPr>
        <w:pStyle w:val="Normal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0</wp:posOffset>
                </wp:positionH>
                <wp:positionV relativeFrom="paragraph">
                  <wp:posOffset>365760</wp:posOffset>
                </wp:positionV>
                <wp:extent cx="1217930" cy="374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374760"/>
                          <a:chOff x="0" y="0"/>
                          <a:chExt cx="1217880" cy="37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880" cy="37476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95760"/>
                            <a:ext cx="842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28.8pt;width:95.9pt;height:29.5pt" coordorigin="4260,576" coordsize="1918,590">
                <v:shapetype id="_x0000_t121" coordsize="21600,21600" o:spt="121" path="m,4320l4320,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4260;top:576;width:1917;height:589;mso-wrap-style:none;v-text-anchor:middle" type="_x0000_t121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6;top:727;width:132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360</wp:posOffset>
                </wp:positionH>
                <wp:positionV relativeFrom="paragraph">
                  <wp:posOffset>3611880</wp:posOffset>
                </wp:positionV>
                <wp:extent cx="5046345" cy="540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480" cy="540360"/>
                          <a:chOff x="0" y="0"/>
                          <a:chExt cx="504648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6480" cy="54036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138960"/>
                            <a:ext cx="3491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niové geografické objekty 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84.4pt;width:397.35pt;height:42.55pt" coordorigin="1136,5688" coordsize="7947,851">
                <v:shape id="shape_0" stroked="t" o:allowincell="f" style="position:absolute;left:1136;top:5688;width:7946;height:850;mso-wrap-style:none;v-text-anchor:middle" type="_x0000_t121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71;top:5907;width:549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niové geografické objekty 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3972560</wp:posOffset>
                </wp:positionV>
                <wp:extent cx="5046345" cy="540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480" cy="540360"/>
                          <a:chOff x="0" y="0"/>
                          <a:chExt cx="504648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6480" cy="54036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138960"/>
                            <a:ext cx="34912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odové geografické objekty 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312.8pt;width:397.35pt;height:42.55pt" coordorigin="1420,6256" coordsize="7947,851">
                <v:shape id="shape_0" fillcolor="white" stroked="t" o:allowincell="f" style="position:absolute;left:1420;top:6256;width:7946;height:850;mso-wrap-style:none;v-text-anchor:middle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55;top:6475;width:549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odové geografické objekty 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2040</wp:posOffset>
                </wp:positionH>
                <wp:positionV relativeFrom="paragraph">
                  <wp:posOffset>4333240</wp:posOffset>
                </wp:positionV>
                <wp:extent cx="5046345" cy="540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480" cy="540360"/>
                          <a:chOff x="0" y="0"/>
                          <a:chExt cx="504648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6480" cy="54036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138960"/>
                            <a:ext cx="34912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ošné geografické objekty 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341.2pt;width:397.35pt;height:42.55pt" coordorigin="1704,6824" coordsize="7947,851">
                <v:shape id="shape_0" fillcolor="white" stroked="t" o:allowincell="f" style="position:absolute;left:1704;top:6824;width:7946;height:850;mso-wrap-style:none;v-text-anchor:middle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39;top:7043;width:549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ošné geografické objekty 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2040</wp:posOffset>
                </wp:positionH>
                <wp:positionV relativeFrom="paragraph">
                  <wp:posOffset>3070860</wp:posOffset>
                </wp:positionV>
                <wp:extent cx="0" cy="5410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41.8pt" to="85.2pt,2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541020" cy="2885440"/>
                <wp:effectExtent l="1905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885400"/>
                          <a:chOff x="0" y="0"/>
                          <a:chExt cx="541080" cy="288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88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541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8pt;width:42.55pt;height:227.15pt" coordorigin="0,576" coordsize="851,4543">
                <v:line id="shape_0" from="0,576" to="0,51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0,576" to="851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0,5120" to="851,51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431540</wp:posOffset>
                </wp:positionV>
                <wp:extent cx="541020" cy="2164080"/>
                <wp:effectExtent l="1905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163960"/>
                          <a:chOff x="0" y="0"/>
                          <a:chExt cx="541080" cy="216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63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541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0.2pt;width:42.55pt;height:170.35pt" coordorigin="0,5404" coordsize="851,3407">
                <v:line id="shape_0" from="0,5404" to="0,88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0,5404" to="851,54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0,8812" to="851,88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56320</wp:posOffset>
                </wp:positionH>
                <wp:positionV relativeFrom="paragraph">
                  <wp:posOffset>18415</wp:posOffset>
                </wp:positionV>
                <wp:extent cx="0" cy="18053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1.45pt" to="681.6pt,1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3665</wp:posOffset>
                </wp:positionH>
                <wp:positionV relativeFrom="paragraph">
                  <wp:posOffset>18415</wp:posOffset>
                </wp:positionV>
                <wp:extent cx="47326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1.45pt" to="681.5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25400</wp:posOffset>
                </wp:positionV>
                <wp:extent cx="0" cy="478155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pt" to="255.6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7740</wp:posOffset>
                </wp:positionH>
                <wp:positionV relativeFrom="paragraph">
                  <wp:posOffset>153670</wp:posOffset>
                </wp:positionV>
                <wp:extent cx="2042795" cy="27571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275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2pt;margin-top:12.1pt;width:160.8pt;height:217.0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140</wp:posOffset>
                </wp:positionH>
                <wp:positionV relativeFrom="paragraph">
                  <wp:posOffset>153670</wp:posOffset>
                </wp:positionV>
                <wp:extent cx="2042795" cy="27571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275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2pt;margin-top:12.1pt;width:160.8pt;height:217.0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1910</wp:posOffset>
                </wp:positionH>
                <wp:positionV relativeFrom="paragraph">
                  <wp:posOffset>153670</wp:posOffset>
                </wp:positionV>
                <wp:extent cx="2042795" cy="27571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275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3pt;margin-top:12.1pt;width:160.8pt;height:217.0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4635</wp:posOffset>
                </wp:positionH>
                <wp:positionV relativeFrom="paragraph">
                  <wp:posOffset>40005</wp:posOffset>
                </wp:positionV>
                <wp:extent cx="3870325" cy="3251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ozn.: Hydromeliorační stavba se zpravidla skládá z několika dílčích staveb = ‚část stavby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Každému tématu (odvodnění, závlaha atd.) přísluší vlastní entita ‚část stavby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25.6pt;mso-wrap-distance-left:9.05pt;mso-wrap-distance-right:9.05pt;mso-wrap-distance-top:0pt;mso-wrap-distance-bottom:0pt;margin-top:3.15pt;mso-position-vertical-relative:text;margin-left:3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ozn.: Hydromeliorační stavba se zpravidla skládá z několika dílčích staveb = ‚část stavby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’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Každému tématu (odvodnění, závlaha atd.) přísluší vlastní entita ‚část stavby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136525</wp:posOffset>
                </wp:positionV>
                <wp:extent cx="1560830" cy="11677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GENERALIZACE TÉM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třední měřítk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 1:10 000 a 1:5 0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M 1:25 000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Úroveň DM 1 a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1.95pt;mso-wrap-distance-left:9.05pt;mso-wrap-distance-right:9.05pt;mso-wrap-distance-top:0pt;mso-wrap-distance-bottom:0pt;margin-top:10.75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GENERALIZACE TÉM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třední měřítk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M 1:10 000 a 1:5 0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M 1:25 000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Úroveň DM 1 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153035</wp:posOffset>
                </wp:positionV>
                <wp:extent cx="1262380" cy="4381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438120"/>
                        </a:xfrm>
                        <a:prstGeom prst="flowChartPunchedCar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2.05pt;width:99.35pt;height:34.45pt;mso-wrap-style:none;v-text-anchor:middle" type="_x0000_t12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137160</wp:posOffset>
                </wp:positionV>
                <wp:extent cx="1038225" cy="2590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ÁST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0.4pt;mso-wrap-distance-left:9.05pt;mso-wrap-distance-right:9.05pt;mso-wrap-distance-top:0pt;mso-wrap-distance-bottom:0pt;margin-top:10.8pt;mso-position-vertical-relative:text;margin-left:22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ÁST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33260</wp:posOffset>
                </wp:positionH>
                <wp:positionV relativeFrom="paragraph">
                  <wp:posOffset>124460</wp:posOffset>
                </wp:positionV>
                <wp:extent cx="0" cy="8229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9.8pt" to="553.8pt,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7480</wp:posOffset>
                </wp:positionH>
                <wp:positionV relativeFrom="paragraph">
                  <wp:posOffset>124460</wp:posOffset>
                </wp:positionV>
                <wp:extent cx="30657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8pt" to="553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5970</wp:posOffset>
                </wp:positionH>
                <wp:positionV relativeFrom="paragraph">
                  <wp:posOffset>50800</wp:posOffset>
                </wp:positionV>
                <wp:extent cx="1200150" cy="721360"/>
                <wp:effectExtent l="0" t="4445" r="254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4pt" to="255.55pt,6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2040</wp:posOffset>
                </wp:positionH>
                <wp:positionV relativeFrom="paragraph">
                  <wp:posOffset>50800</wp:posOffset>
                </wp:positionV>
                <wp:extent cx="1983740" cy="721360"/>
                <wp:effectExtent l="0" t="5080" r="190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pt" to="241.35pt,6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5780</wp:posOffset>
                </wp:positionH>
                <wp:positionV relativeFrom="paragraph">
                  <wp:posOffset>50800</wp:posOffset>
                </wp:positionV>
                <wp:extent cx="360680" cy="72136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pt" to="269.75pt,6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800</wp:posOffset>
                </wp:positionH>
                <wp:positionV relativeFrom="paragraph">
                  <wp:posOffset>50800</wp:posOffset>
                </wp:positionV>
                <wp:extent cx="673735" cy="721360"/>
                <wp:effectExtent l="3810" t="381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pt" to="337pt,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140</wp:posOffset>
                </wp:positionH>
                <wp:positionV relativeFrom="paragraph">
                  <wp:posOffset>50800</wp:posOffset>
                </wp:positionV>
                <wp:extent cx="1837690" cy="721360"/>
                <wp:effectExtent l="1905" t="444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pt" to="442.85pt,60.7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4960</wp:posOffset>
                </wp:positionH>
                <wp:positionV relativeFrom="paragraph">
                  <wp:posOffset>71120</wp:posOffset>
                </wp:positionV>
                <wp:extent cx="1218565" cy="255524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2555280"/>
                        </a:xfrm>
                        <a:prstGeom prst="flowChartPunchedCar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5.6pt;width:95.9pt;height:201.15pt;mso-wrap-style:none;v-text-anchor:middle" type="_x0000_t12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71120</wp:posOffset>
                </wp:positionV>
                <wp:extent cx="1101725" cy="7346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734760"/>
                          <a:chOff x="0" y="0"/>
                          <a:chExt cx="1101600" cy="73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600" cy="73476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" y="187920"/>
                            <a:ext cx="7621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VODNĚ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5.6pt;width:86.75pt;height:57.85pt" coordorigin="520,112" coordsize="1735,1157">
                <v:shape id="shape_0" stroked="t" o:allowincell="f" style="position:absolute;left:520;top:112;width:1734;height:1156;mso-wrap-style:none;v-text-anchor:middle" type="_x0000_t121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42;top:408;width:119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VODNĚ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6535</wp:posOffset>
                </wp:positionH>
                <wp:positionV relativeFrom="paragraph">
                  <wp:posOffset>71120</wp:posOffset>
                </wp:positionV>
                <wp:extent cx="903605" cy="7346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" cy="734760"/>
                          <a:chOff x="0" y="0"/>
                          <a:chExt cx="903600" cy="73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3600" cy="73476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187920"/>
                            <a:ext cx="6249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VLAH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5.6pt;width:71.15pt;height:57.85pt" coordorigin="2341,112" coordsize="1423,1157">
                <v:shape id="shape_0" stroked="t" o:allowincell="f" style="position:absolute;left:2341;top:112;width:1422;height:1156;mso-wrap-style:none;v-text-anchor:middle" type="_x0000_t121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87;top:408;width:98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VLA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8085</wp:posOffset>
                </wp:positionH>
                <wp:positionV relativeFrom="paragraph">
                  <wp:posOffset>71120</wp:posOffset>
                </wp:positionV>
                <wp:extent cx="1148080" cy="73469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734760"/>
                          <a:chOff x="0" y="0"/>
                          <a:chExt cx="1148040" cy="73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73476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187920"/>
                            <a:ext cx="7945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TIEROZ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CHR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5pt;margin-top:5.6pt;width:90.4pt;height:57.85pt" coordorigin="3871,112" coordsize="1808,1157">
                <v:shape id="shape_0" stroked="t" o:allowincell="f" style="position:absolute;left:3871;top:112;width:1807;height:1156;mso-wrap-style:none;v-text-anchor:middle" type="_x0000_t121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0;top:408;width:125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TIEROZ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CHR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0</wp:posOffset>
                </wp:positionH>
                <wp:positionV relativeFrom="paragraph">
                  <wp:posOffset>71120</wp:posOffset>
                </wp:positionV>
                <wp:extent cx="1048385" cy="73596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735840"/>
                        </a:xfrm>
                        <a:prstGeom prst="flowChartPunchedCar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5.6pt;width:82.5pt;height:57.9pt;mso-wrap-style:none;v-text-anchor:middle" type="_x0000_t12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11900</wp:posOffset>
                </wp:positionH>
                <wp:positionV relativeFrom="paragraph">
                  <wp:posOffset>71120</wp:posOffset>
                </wp:positionV>
                <wp:extent cx="1217930" cy="158813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587960"/>
                          <a:chOff x="0" y="0"/>
                          <a:chExt cx="1217880" cy="158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880" cy="158796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407520"/>
                            <a:ext cx="84276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VO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5.6pt;width:95.9pt;height:125.05pt" coordorigin="9940,112" coordsize="1918,2501">
                <v:shape id="shape_0" fillcolor="white" stroked="t" o:allowincell="f" style="position:absolute;left:9940;top:112;width:1917;height:2500;mso-wrap-style:none;v-text-anchor:middle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406;top:754;width:1326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VO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2995</wp:posOffset>
                </wp:positionH>
                <wp:positionV relativeFrom="paragraph">
                  <wp:posOffset>71120</wp:posOffset>
                </wp:positionV>
                <wp:extent cx="1217930" cy="73469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734760"/>
                          <a:chOff x="0" y="0"/>
                          <a:chExt cx="1217880" cy="73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880" cy="73476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187920"/>
                            <a:ext cx="8427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DR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RÁ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85pt;margin-top:5.6pt;width:95.9pt;height:57.85pt" coordorigin="7737,112" coordsize="1918,1157">
                <v:shape id="shape_0" stroked="t" o:allowincell="f" style="position:absolute;left:7737;top:112;width:1917;height:1156;mso-wrap-style:none;v-text-anchor:middle" type="_x0000_t121"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stroked="f" o:allowincell="f" style="position:absolute;left:8203;top:408;width:132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DR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RÁ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7140</wp:posOffset>
                </wp:positionH>
                <wp:positionV relativeFrom="paragraph">
                  <wp:posOffset>85090</wp:posOffset>
                </wp:positionV>
                <wp:extent cx="956945" cy="49403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VODNÍ T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&gt; vnější vazba na VH, vnitřní vaz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38.9pt;mso-wrap-distance-left:9.05pt;mso-wrap-distance-right:9.05pt;mso-wrap-distance-top:0pt;mso-wrap-distance-bottom:0pt;margin-top:6.7pt;mso-position-vertical-relative:text;margin-left:29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VODNÍ T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9"/>
                        </w:rPr>
                        <w:t>&gt; vnější vazba na VH, vnitřní vaz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92240</wp:posOffset>
                </wp:positionH>
                <wp:positionV relativeFrom="paragraph">
                  <wp:posOffset>647065</wp:posOffset>
                </wp:positionV>
                <wp:extent cx="1218565" cy="1278255"/>
                <wp:effectExtent l="5715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1278360"/>
                        </a:xfrm>
                        <a:prstGeom prst="flowChartPunchedCar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2pt;margin-top:50.95pt;width:95.9pt;height:100.6pt;mso-wrap-style:none;v-text-anchor:middle" type="_x0000_t12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1355</wp:posOffset>
                </wp:positionH>
                <wp:positionV relativeFrom="paragraph">
                  <wp:posOffset>91440</wp:posOffset>
                </wp:positionV>
                <wp:extent cx="0" cy="54102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7.2pt" to="153.6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1645</wp:posOffset>
                </wp:positionH>
                <wp:positionV relativeFrom="paragraph">
                  <wp:posOffset>106045</wp:posOffset>
                </wp:positionV>
                <wp:extent cx="0" cy="5410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8.35pt" to="236.35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85455</wp:posOffset>
                </wp:positionH>
                <wp:positionV relativeFrom="paragraph">
                  <wp:posOffset>1132205</wp:posOffset>
                </wp:positionV>
                <wp:extent cx="989330" cy="4019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PROJEKTOV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DOKUMENT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31.65pt;mso-wrap-distance-left:9.05pt;mso-wrap-distance-right:9.05pt;mso-wrap-distance-top:0pt;mso-wrap-distance-bottom:0pt;margin-top:89.15pt;mso-position-vertical-relative:text;margin-left:6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PROJEKTOVÁ</w:t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DOKUMENT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8785</wp:posOffset>
                </wp:positionH>
                <wp:positionV relativeFrom="paragraph">
                  <wp:posOffset>975995</wp:posOffset>
                </wp:positionV>
                <wp:extent cx="843280" cy="82296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PROHLÍD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ZÁVA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PARC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</w:rPr>
                              <w:t>APLIK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64.8pt;mso-wrap-distance-left:9.05pt;mso-wrap-distance-right:9.05pt;mso-wrap-distance-top:0pt;mso-wrap-distance-bottom:0pt;margin-top:76.85pt;mso-position-vertical-relative:text;margin-left:5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9"/>
                        </w:rPr>
                        <w:t>PROHLÍD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9"/>
                        </w:rPr>
                        <w:t>ZÁVADY</w:t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PARC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9"/>
                        </w:rPr>
                        <w:t>APLIK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340</wp:posOffset>
                </wp:positionH>
                <wp:positionV relativeFrom="paragraph">
                  <wp:posOffset>1978660</wp:posOffset>
                </wp:positionV>
                <wp:extent cx="1623060" cy="6375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ETAIL - Velké měřítk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 1:1 000 a 1:2 0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Úroveň DM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50.2pt;mso-wrap-distance-left:9.05pt;mso-wrap-distance-right:9.05pt;mso-wrap-distance-top:0pt;mso-wrap-distance-bottom:0pt;margin-top:155.8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DETAIL - Velké měřítk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M 1:1 000 a 1:2 0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Úroveň DM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1276" w:top="1552" w:footer="0" w:bottom="5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4:03:00Z</dcterms:created>
  <dc:creator>Ing. Kulhavý Zbyněk</dc:creator>
  <dc:description/>
  <dc:language>en-US</dc:language>
  <cp:lastModifiedBy>Ing. Kulhavý Zbyněk</cp:lastModifiedBy>
  <cp:lastPrinted>2002-10-23T14:30:00Z</cp:lastPrinted>
  <dcterms:modified xsi:type="dcterms:W3CDTF">2003-01-08T12:17:00Z</dcterms:modified>
  <cp:revision>9</cp:revision>
  <dc:subject/>
  <dc:title>Struktura tématické části Datového modelu Informačního systému hydromelioračních staveb (DM IS HMS)</dc:title>
</cp:coreProperties>
</file>